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826635</wp:posOffset>
                </wp:positionV>
                <wp:extent cx="9944100" cy="80645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80.05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1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982-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FA-42-0/14, FA-46-0/14, FA-45-0/14 uplata za kupljenu robu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5-1998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1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-379-0/14- roba za sl. predsjednika, fa-399-0/14- roba za sek. finansije razvoj i preduzet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5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5-1998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1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-400-0/14- za robu za sek za finansije razvoj i pred, FA-448-0/14 za sek za finans razv i pred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7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5-1998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1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-337-0/14-upr. lok. javnih prihoda, FA-279-0/14-za glav. administra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5-1998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1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-479-0/14-za sl menadžera, FA-419-0/14-za sl predsjedn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9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5-1998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-607-0/14 za agenciju, fa-581-0/14 za sek za lokal samouprav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209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4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7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209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7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3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3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30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8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inostranst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8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26/AN-za avio karte TGD-LJU-TGD (30.04-02.05/20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9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98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9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98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258508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58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11.6pt;width:782.95pt;height:20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5696585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448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406590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20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5696585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448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4065905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320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5925185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466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4294505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338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18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0.05pt" to="62.35pt,443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2585720"/>
                <wp:effectExtent l="6985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315.1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0779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0.05pt" to="110.85pt,443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258572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315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1739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80.05pt" to="158.85pt,443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2585720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315.1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7299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985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0.05pt" to="186.85pt,443.5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258572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315.1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698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0.05pt" to="202.35pt,443.5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2585720"/>
                <wp:effectExtent l="6985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315.1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699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985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0.05pt" to="265.35pt,443.5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2585720"/>
                <wp:effectExtent l="6985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315.1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4367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0.05pt" to="349.35pt,443.5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258572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315.1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702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0.05pt" to="454.35pt,443.5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2585720"/>
                <wp:effectExtent l="6985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315.1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5896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0.05pt" to="676.35pt,443.5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258572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315.1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4278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0.05pt" to="742.35pt,443.5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258572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315.1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4559935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05pt" to="811.35pt,359.0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989445</wp:posOffset>
                </wp:positionH>
                <wp:positionV relativeFrom="page">
                  <wp:posOffset>4826635</wp:posOffset>
                </wp:positionV>
                <wp:extent cx="0" cy="80708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0.05pt" to="550.35pt,443.5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2585720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315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131435</wp:posOffset>
                </wp:positionV>
                <wp:extent cx="99447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05pt" to="811.35pt,404.0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3618230</wp:posOffset>
                </wp:positionV>
                <wp:extent cx="99447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4.9pt" to="811.35pt,284.9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3325495</wp:posOffset>
                </wp:positionV>
                <wp:extent cx="99447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1.85pt" to="811.35pt,261.8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2954020</wp:posOffset>
                </wp:positionV>
                <wp:extent cx="9944735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6pt" to="811.35pt,232.6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99447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811.35pt,194.1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99447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85pt" to="811.35pt,164.8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4767580</wp:posOffset>
                </wp:positionV>
                <wp:extent cx="9944100" cy="610235"/>
                <wp:effectExtent l="6350" t="6985" r="6350" b="571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28.35pt;margin-top:375.4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018/2014 gosti iz ministarstva kulture, za izvrsene usluge.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8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8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2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2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20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870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ženjerska ko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318/14 za uplatu članarin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5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5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180340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28.35pt;margin-top:168.5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18145</wp:posOffset>
                </wp:positionH>
                <wp:positionV relativeFrom="page">
                  <wp:posOffset>5441315</wp:posOffset>
                </wp:positionV>
                <wp:extent cx="1104900" cy="15240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428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018145</wp:posOffset>
                </wp:positionH>
                <wp:positionV relativeFrom="page">
                  <wp:posOffset>4006850</wp:posOffset>
                </wp:positionV>
                <wp:extent cx="1104900" cy="15240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631.35pt;margin-top:315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161145</wp:posOffset>
                </wp:positionH>
                <wp:positionV relativeFrom="page">
                  <wp:posOffset>5441315</wp:posOffset>
                </wp:positionV>
                <wp:extent cx="1143000" cy="15240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721.35pt;margin-top:428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161145</wp:posOffset>
                </wp:positionH>
                <wp:positionV relativeFrom="page">
                  <wp:posOffset>4006850</wp:posOffset>
                </wp:positionV>
                <wp:extent cx="1143000" cy="15240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721.35pt;margin-top:315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018145</wp:posOffset>
                </wp:positionH>
                <wp:positionV relativeFrom="page">
                  <wp:posOffset>5669915</wp:posOffset>
                </wp:positionV>
                <wp:extent cx="2286000" cy="15240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631.35pt;margin-top:446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018145</wp:posOffset>
                </wp:positionH>
                <wp:positionV relativeFrom="page">
                  <wp:posOffset>4235450</wp:posOffset>
                </wp:positionV>
                <wp:extent cx="2286000" cy="15240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631.35pt;margin-top:333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18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75.4pt" to="62.35pt,423.4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310.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0779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985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75.4pt" to="110.85pt,423.4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985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310.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1739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985" b="698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75.4pt" to="158.85pt,423.4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985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310.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37299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985" r="6985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75.4pt" to="186.85pt,423.4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985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310.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698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75.4pt" to="202.35pt,423.4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310.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699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985" b="698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75.4pt" to="265.35pt,423.4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310.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367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75.4pt" to="349.35pt,423.4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310.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702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75.4pt" to="454.35pt,423.4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1804035"/>
                <wp:effectExtent l="6985" t="6350" r="6350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310.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896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985" r="6985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75.4pt" to="676.35pt,423.4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310.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4278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350" b="698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75.4pt" to="742.35pt,423.4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310.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0045</wp:posOffset>
                </wp:positionH>
                <wp:positionV relativeFrom="page">
                  <wp:posOffset>4500880</wp:posOffset>
                </wp:positionV>
                <wp:extent cx="9944735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4.4pt" to="811.35pt,354.4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89445</wp:posOffset>
                </wp:positionH>
                <wp:positionV relativeFrom="page">
                  <wp:posOffset>4767580</wp:posOffset>
                </wp:positionV>
                <wp:extent cx="0" cy="61087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75.4pt" to="550.35pt,423.4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1804035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310.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0045</wp:posOffset>
                </wp:positionH>
                <wp:positionV relativeFrom="page">
                  <wp:posOffset>5072380</wp:posOffset>
                </wp:positionV>
                <wp:extent cx="9944735" cy="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.4pt" to="811.35pt,399.4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0045</wp:posOffset>
                </wp:positionH>
                <wp:positionV relativeFrom="page">
                  <wp:posOffset>3896360</wp:posOffset>
                </wp:positionV>
                <wp:extent cx="9944100" cy="106045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stroked="t" o:allowincell="f" style="position:absolute;margin-left:28.35pt;margin-top:306.8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41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udno skidanje rate za februar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9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udno skidanje rate za mart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3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udno skidanje zatezne kamate za februar i mart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043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ta za februar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2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tezna kamata za februar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96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ta za februar po kreditu od 2.970.00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13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tezna kamata za februar po kreditu od 2.970.00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7.408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7.408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83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223-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ardn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1482-za kupljenu kompjut. opremu za sek. za lokalnu samouprav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870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ženjerska ko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7-sl-za raspisivanje tendera za glavni projekat tornja na aerodromu Kapino Po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9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9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445385"/>
                <wp:effectExtent l="6350" t="6985" r="6350" b="571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44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stroked="t" o:allowincell="f" style="position:absolute;margin-left:28.35pt;margin-top:49.35pt;width:782.95pt;height:19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18145</wp:posOffset>
                </wp:positionH>
                <wp:positionV relativeFrom="page">
                  <wp:posOffset>5020310</wp:posOffset>
                </wp:positionV>
                <wp:extent cx="1104900" cy="15240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stroked="t" o:allowincell="f" style="position:absolute;margin-left:631.35pt;margin-top:395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018145</wp:posOffset>
                </wp:positionH>
                <wp:positionV relativeFrom="page">
                  <wp:posOffset>3135630</wp:posOffset>
                </wp:positionV>
                <wp:extent cx="1104900" cy="15240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stroked="t" o:allowincell="f" style="position:absolute;margin-left:631.35pt;margin-top:24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161145</wp:posOffset>
                </wp:positionH>
                <wp:positionV relativeFrom="page">
                  <wp:posOffset>5020310</wp:posOffset>
                </wp:positionV>
                <wp:extent cx="1143000" cy="152400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stroked="t" o:allowincell="f" style="position:absolute;margin-left:721.35pt;margin-top:395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61145</wp:posOffset>
                </wp:positionH>
                <wp:positionV relativeFrom="page">
                  <wp:posOffset>3135630</wp:posOffset>
                </wp:positionV>
                <wp:extent cx="1143000" cy="152400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stroked="t" o:allowincell="f" style="position:absolute;margin-left:721.35pt;margin-top:24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018145</wp:posOffset>
                </wp:positionH>
                <wp:positionV relativeFrom="page">
                  <wp:posOffset>5248910</wp:posOffset>
                </wp:positionV>
                <wp:extent cx="2286000" cy="15240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stroked="t" o:allowincell="f" style="position:absolute;margin-left:631.35pt;margin-top:413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18145</wp:posOffset>
                </wp:positionH>
                <wp:positionV relativeFrom="page">
                  <wp:posOffset>3364230</wp:posOffset>
                </wp:positionV>
                <wp:extent cx="2286000" cy="15240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stroked="t" o:allowincell="f" style="position:absolute;margin-left:631.35pt;margin-top:26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184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06.8pt" to="62.35pt,390.3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41.9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40779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06.8pt" to="110.85pt,390.3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41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01739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985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06.8pt" to="158.85pt,390.3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41.9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7299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985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06.8pt" to="186.85pt,390.3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41.9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56984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985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06.8pt" to="202.35pt,390.3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41.9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6994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06.8pt" to="265.35pt,390.3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41.9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3674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985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06.8pt" to="349.35pt,390.3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41.9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7024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06.8pt" to="454.35pt,390.3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41.9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9645</wp:posOffset>
                </wp:positionH>
                <wp:positionV relativeFrom="page">
                  <wp:posOffset>3896360</wp:posOffset>
                </wp:positionV>
                <wp:extent cx="0" cy="1061085"/>
                <wp:effectExtent l="6985" t="6350" r="6350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06.8pt" to="676.35pt,390.3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41.9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42784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06.8pt" to="742.35pt,390.3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446020"/>
                <wp:effectExtent l="6350" t="6350" r="6350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41.9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0045</wp:posOffset>
                </wp:positionH>
                <wp:positionV relativeFrom="page">
                  <wp:posOffset>3629660</wp:posOffset>
                </wp:positionV>
                <wp:extent cx="9944735" cy="0"/>
                <wp:effectExtent l="6350" t="6350" r="6985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8pt" to="811.35pt,285.8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989445</wp:posOffset>
                </wp:positionH>
                <wp:positionV relativeFrom="page">
                  <wp:posOffset>3896360</wp:posOffset>
                </wp:positionV>
                <wp:extent cx="0" cy="1061085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6.8pt" to="550.35pt,390.3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446020"/>
                <wp:effectExtent l="6985" t="6350" r="6350" b="698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41.9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0045</wp:posOffset>
                </wp:positionH>
                <wp:positionV relativeFrom="page">
                  <wp:posOffset>4572635</wp:posOffset>
                </wp:positionV>
                <wp:extent cx="9944735" cy="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05pt" to="811.35pt,360.0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0045</wp:posOffset>
                </wp:positionH>
                <wp:positionV relativeFrom="page">
                  <wp:posOffset>4201160</wp:posOffset>
                </wp:positionV>
                <wp:extent cx="9944735" cy="0"/>
                <wp:effectExtent l="6350" t="6350" r="6985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0.8pt" to="811.35pt,330.8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0045</wp:posOffset>
                </wp:positionH>
                <wp:positionV relativeFrom="page">
                  <wp:posOffset>2766695</wp:posOffset>
                </wp:positionV>
                <wp:extent cx="9944735" cy="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85pt" to="811.35pt,217.8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0045</wp:posOffset>
                </wp:positionH>
                <wp:positionV relativeFrom="page">
                  <wp:posOffset>2473960</wp:posOffset>
                </wp:positionV>
                <wp:extent cx="9944735" cy="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8pt" to="811.35pt,194.8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0045</wp:posOffset>
                </wp:positionH>
                <wp:positionV relativeFrom="page">
                  <wp:posOffset>2181225</wp:posOffset>
                </wp:positionV>
                <wp:extent cx="9944735" cy="0"/>
                <wp:effectExtent l="6985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75pt" to="811.35pt,171.7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0045</wp:posOffset>
                </wp:positionH>
                <wp:positionV relativeFrom="page">
                  <wp:posOffset>1888490</wp:posOffset>
                </wp:positionV>
                <wp:extent cx="9944735" cy="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7pt" to="811.35pt,148.7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0045</wp:posOffset>
                </wp:positionH>
                <wp:positionV relativeFrom="page">
                  <wp:posOffset>3096895</wp:posOffset>
                </wp:positionV>
                <wp:extent cx="9944100" cy="148844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8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28.35pt;margin-top:243.85pt;width:782.95pt;height:11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72437-0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724/1-sponzorstvo za učešće  na takmičenjima u 11 evropskih zemal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63/1-za prevoz hora JU Zahumlje  za Herceg Novi. Kotor i Trebi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0000000014313-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žkk rol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735-za  pomoć za takmičenje u IAŽCK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028-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Zagrad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728 pomoć za održavanje fudbalskog turni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6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2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6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0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2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0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olitičkim part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30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32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olitičkim part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jan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65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0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va srpska demokra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olitičkim part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jan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2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32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olitičkim part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redovno finansiranje za 02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04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0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va srpska demokra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olitičkim part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redovno finansiranje za 02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3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15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3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15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64592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28.35pt;margin-top:49.35pt;width:782.95pt;height:1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018145</wp:posOffset>
                </wp:positionH>
                <wp:positionV relativeFrom="page">
                  <wp:posOffset>4648835</wp:posOffset>
                </wp:positionV>
                <wp:extent cx="1104900" cy="15240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631.35pt;margin-top:366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018145</wp:posOffset>
                </wp:positionH>
                <wp:positionV relativeFrom="page">
                  <wp:posOffset>2336165</wp:posOffset>
                </wp:positionV>
                <wp:extent cx="1104900" cy="15240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631.35pt;margin-top:183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161145</wp:posOffset>
                </wp:positionH>
                <wp:positionV relativeFrom="page">
                  <wp:posOffset>4648835</wp:posOffset>
                </wp:positionV>
                <wp:extent cx="1143000" cy="15240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721.35pt;margin-top:366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161145</wp:posOffset>
                </wp:positionH>
                <wp:positionV relativeFrom="page">
                  <wp:posOffset>2336165</wp:posOffset>
                </wp:positionV>
                <wp:extent cx="1143000" cy="15240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721.35pt;margin-top:183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018145</wp:posOffset>
                </wp:positionH>
                <wp:positionV relativeFrom="page">
                  <wp:posOffset>4877435</wp:posOffset>
                </wp:positionV>
                <wp:extent cx="2286000" cy="15240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631.35pt;margin-top:384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18145</wp:posOffset>
                </wp:positionH>
                <wp:positionV relativeFrom="page">
                  <wp:posOffset>2564765</wp:posOffset>
                </wp:positionV>
                <wp:extent cx="2286000" cy="15240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631.35pt;margin-top:201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91845</wp:posOffset>
                </wp:positionH>
                <wp:positionV relativeFrom="page">
                  <wp:posOffset>3096895</wp:posOffset>
                </wp:positionV>
                <wp:extent cx="0" cy="1489075"/>
                <wp:effectExtent l="6985" t="6350" r="6350" b="698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43.85pt" to="62.35pt,361.0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78.9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407795</wp:posOffset>
                </wp:positionH>
                <wp:positionV relativeFrom="page">
                  <wp:posOffset>3096895</wp:posOffset>
                </wp:positionV>
                <wp:extent cx="0" cy="1489075"/>
                <wp:effectExtent l="6985" t="6350" r="6350" b="698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43.85pt" to="110.85pt,361.0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985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78.9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017395</wp:posOffset>
                </wp:positionH>
                <wp:positionV relativeFrom="page">
                  <wp:posOffset>3096895</wp:posOffset>
                </wp:positionV>
                <wp:extent cx="0" cy="1489075"/>
                <wp:effectExtent l="6350" t="6985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43.85pt" to="158.85pt,361.0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78.9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72995</wp:posOffset>
                </wp:positionH>
                <wp:positionV relativeFrom="page">
                  <wp:posOffset>3096895</wp:posOffset>
                </wp:positionV>
                <wp:extent cx="0" cy="1489075"/>
                <wp:effectExtent l="6350" t="6985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43.85pt" to="186.85pt,361.0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78.9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569845</wp:posOffset>
                </wp:positionH>
                <wp:positionV relativeFrom="page">
                  <wp:posOffset>3096895</wp:posOffset>
                </wp:positionV>
                <wp:extent cx="0" cy="1489075"/>
                <wp:effectExtent l="6985" t="6350" r="6350" b="698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43.85pt" to="202.35pt,361.0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78.9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369945</wp:posOffset>
                </wp:positionH>
                <wp:positionV relativeFrom="page">
                  <wp:posOffset>3096895</wp:posOffset>
                </wp:positionV>
                <wp:extent cx="0" cy="1489075"/>
                <wp:effectExtent l="6350" t="6350" r="6350" b="698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43.85pt" to="265.35pt,361.0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646555"/>
                <wp:effectExtent l="6985" t="6350" r="6350" b="698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78.9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436745</wp:posOffset>
                </wp:positionH>
                <wp:positionV relativeFrom="page">
                  <wp:posOffset>3096895</wp:posOffset>
                </wp:positionV>
                <wp:extent cx="0" cy="1489075"/>
                <wp:effectExtent l="6985" t="6350" r="6350" b="698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43.85pt" to="349.35pt,361.0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985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78.9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70245</wp:posOffset>
                </wp:positionH>
                <wp:positionV relativeFrom="page">
                  <wp:posOffset>3096895</wp:posOffset>
                </wp:positionV>
                <wp:extent cx="0" cy="1489075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43.85pt" to="454.35pt,361.0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78.9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89645</wp:posOffset>
                </wp:positionH>
                <wp:positionV relativeFrom="page">
                  <wp:posOffset>3096895</wp:posOffset>
                </wp:positionV>
                <wp:extent cx="0" cy="1489075"/>
                <wp:effectExtent l="6985" t="6350" r="6350" b="698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43.85pt" to="676.35pt,361.0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78.9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427845</wp:posOffset>
                </wp:positionH>
                <wp:positionV relativeFrom="page">
                  <wp:posOffset>3096895</wp:posOffset>
                </wp:positionV>
                <wp:extent cx="0" cy="1489075"/>
                <wp:effectExtent l="6985" t="6350" r="6350" b="698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43.85pt" to="742.35pt,361.0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78.9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60045</wp:posOffset>
                </wp:positionH>
                <wp:positionV relativeFrom="page">
                  <wp:posOffset>2830195</wp:posOffset>
                </wp:positionV>
                <wp:extent cx="9944735" cy="0"/>
                <wp:effectExtent l="6350" t="6350" r="6985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2.85pt" to="811.35pt,222.8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89445</wp:posOffset>
                </wp:positionH>
                <wp:positionV relativeFrom="page">
                  <wp:posOffset>3096895</wp:posOffset>
                </wp:positionV>
                <wp:extent cx="0" cy="1489075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43.85pt" to="550.35pt,361.0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646555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78.9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60045</wp:posOffset>
                </wp:positionH>
                <wp:positionV relativeFrom="page">
                  <wp:posOffset>4279900</wp:posOffset>
                </wp:positionV>
                <wp:extent cx="9944735" cy="0"/>
                <wp:effectExtent l="6350" t="6350" r="6985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pt" to="811.35pt,337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60045</wp:posOffset>
                </wp:positionH>
                <wp:positionV relativeFrom="page">
                  <wp:posOffset>3987165</wp:posOffset>
                </wp:positionV>
                <wp:extent cx="9944735" cy="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95pt" to="811.35pt,313.9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60045</wp:posOffset>
                </wp:positionH>
                <wp:positionV relativeFrom="page">
                  <wp:posOffset>3694430</wp:posOffset>
                </wp:positionV>
                <wp:extent cx="9944735" cy="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0.9pt" to="811.35pt,290.9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60045</wp:posOffset>
                </wp:positionH>
                <wp:positionV relativeFrom="page">
                  <wp:posOffset>3401695</wp:posOffset>
                </wp:positionV>
                <wp:extent cx="9944735" cy="0"/>
                <wp:effectExtent l="6350" t="6350" r="6985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7.85pt" to="811.35pt,267.8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60045</wp:posOffset>
                </wp:positionH>
                <wp:positionV relativeFrom="page">
                  <wp:posOffset>1967230</wp:posOffset>
                </wp:positionV>
                <wp:extent cx="9944735" cy="0"/>
                <wp:effectExtent l="6350" t="6350" r="6985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4.9pt" to="811.35pt,154.9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096135"/>
                <wp:effectExtent l="6350" t="6985" r="6350" b="571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9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28.35pt;margin-top:49.35pt;width:782.95pt;height:1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Finansiranje zakupa za političke part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32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nansiranje zakupa za političke part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 naknada za koriscenje poslovne prostorije za jan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0440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nansiranje zakupa za političke part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 naknada za koriscenje poslovne prostorije za jan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0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va srpska demokra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nansiranje zakupa za političke part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 naknada za koriscenje poslovne prostorije za jan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19755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itivna Crna G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nansiranje zakupa za političke part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 naknada za koriscenje poslovne prostorije za jan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359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nansiranje zakupa za političke part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/031-1/1-za zakup za 01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018145</wp:posOffset>
                </wp:positionH>
                <wp:positionV relativeFrom="page">
                  <wp:posOffset>2786380</wp:posOffset>
                </wp:positionV>
                <wp:extent cx="1104900" cy="152400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stroked="t" o:allowincell="f" style="position:absolute;margin-left:631.35pt;margin-top:219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161145</wp:posOffset>
                </wp:positionH>
                <wp:positionV relativeFrom="page">
                  <wp:posOffset>2786380</wp:posOffset>
                </wp:positionV>
                <wp:extent cx="1143000" cy="15240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721.35pt;margin-top:219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018145</wp:posOffset>
                </wp:positionH>
                <wp:positionV relativeFrom="page">
                  <wp:posOffset>3014980</wp:posOffset>
                </wp:positionV>
                <wp:extent cx="2286000" cy="152400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631.35pt;margin-top:237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4.4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985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4.4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096770"/>
                <wp:effectExtent l="6985" t="6985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4.4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4.4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4.4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096770"/>
                <wp:effectExtent l="6985" t="6985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4.4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4.4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985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4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4.4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4.4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4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4740275</wp:posOffset>
                </wp:positionV>
                <wp:extent cx="9944100" cy="902970"/>
                <wp:effectExtent l="6350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stroked="t" o:allowincell="f" style="position:absolute;margin-left:28.35pt;margin-top:373.2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552587-8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/1- za stanarinu za 04 i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.0000000307-300-5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57/1-za 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3000-01-205479-1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/1-za stanarin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90002593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/1-za stanarin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90002593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/1-za stanarin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3000-01-320094-1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/1-za stanarin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811957260034-0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/1-za stanarin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51154-0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561-pomoć za liječ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1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1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16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omoć zaposlenima u Opšti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moć zaposlenima u Opštin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96-pomoć za liječ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moć zaposlenima u Opštin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723/1-pomoć za liječ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9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9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3289300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28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stroked="t" o:allowincell="f" style="position:absolute;margin-left:28.35pt;margin-top:49.35pt;width:782.95pt;height:25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018145</wp:posOffset>
                </wp:positionH>
                <wp:positionV relativeFrom="page">
                  <wp:posOffset>5706745</wp:posOffset>
                </wp:positionV>
                <wp:extent cx="1104900" cy="15240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stroked="t" o:allowincell="f" style="position:absolute;margin-left:631.35pt;margin-top:449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018145</wp:posOffset>
                </wp:positionH>
                <wp:positionV relativeFrom="page">
                  <wp:posOffset>3979545</wp:posOffset>
                </wp:positionV>
                <wp:extent cx="1104900" cy="15240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stroked="t" o:allowincell="f" style="position:absolute;margin-left:631.35pt;margin-top:313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161145</wp:posOffset>
                </wp:positionH>
                <wp:positionV relativeFrom="page">
                  <wp:posOffset>5706745</wp:posOffset>
                </wp:positionV>
                <wp:extent cx="1143000" cy="152400"/>
                <wp:effectExtent l="6350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stroked="t" o:allowincell="f" style="position:absolute;margin-left:721.35pt;margin-top:449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161145</wp:posOffset>
                </wp:positionH>
                <wp:positionV relativeFrom="page">
                  <wp:posOffset>3979545</wp:posOffset>
                </wp:positionV>
                <wp:extent cx="1143000" cy="152400"/>
                <wp:effectExtent l="6350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stroked="t" o:allowincell="f" style="position:absolute;margin-left:721.35pt;margin-top:313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018145</wp:posOffset>
                </wp:positionH>
                <wp:positionV relativeFrom="page">
                  <wp:posOffset>5935345</wp:posOffset>
                </wp:positionV>
                <wp:extent cx="2286000" cy="15240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stroked="t" o:allowincell="f" style="position:absolute;margin-left:631.35pt;margin-top:467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018145</wp:posOffset>
                </wp:positionH>
                <wp:positionV relativeFrom="page">
                  <wp:posOffset>4208145</wp:posOffset>
                </wp:positionV>
                <wp:extent cx="2286000" cy="152400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stroked="t" o:allowincell="f" style="position:absolute;margin-left:631.35pt;margin-top:331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918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73.25pt" to="62.35pt,444.3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3289935"/>
                <wp:effectExtent l="6985" t="6985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08.3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40779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73.25pt" to="110.85pt,444.3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08.3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01739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985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73.25pt" to="158.85pt,444.3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3289935"/>
                <wp:effectExtent l="6985" t="6350" r="6350" b="698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08.3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37299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73.25pt" to="186.85pt,444.3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08.3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5698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73.25pt" to="202.35pt,444.3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3289935"/>
                <wp:effectExtent l="6985" t="6350" r="6350" b="698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08.3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3699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73.25pt" to="265.35pt,444.3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985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08.3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4367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985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73.25pt" to="349.35pt,444.3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08.3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702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73.25pt" to="454.35pt,444.3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985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08.3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896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73.25pt" to="676.35pt,444.3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08.3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4278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73.25pt" to="742.35pt,444.3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08.3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4473575</wp:posOffset>
                </wp:positionV>
                <wp:extent cx="9944735" cy="0"/>
                <wp:effectExtent l="6350" t="6350" r="6985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2.25pt" to="811.35pt,352.2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989445</wp:posOffset>
                </wp:positionH>
                <wp:positionV relativeFrom="page">
                  <wp:posOffset>4740275</wp:posOffset>
                </wp:positionV>
                <wp:extent cx="0" cy="903605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73.25pt" to="550.35pt,444.3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3289935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08.3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5337810</wp:posOffset>
                </wp:positionV>
                <wp:extent cx="9944735" cy="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0.3pt" to="811.35pt,420.3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5045075</wp:posOffset>
                </wp:positionV>
                <wp:extent cx="9944735" cy="0"/>
                <wp:effectExtent l="6350" t="6350" r="6985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25pt" to="811.35pt,397.2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5060315</wp:posOffset>
                </wp:positionV>
                <wp:extent cx="9944100" cy="981710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stroked="t" o:allowincell="f" style="position:absolute;margin-left:28.35pt;margin-top:398.4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52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52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ktura 2/14 po ugovoru 02-031-1476 oktobar 2013 zakup prostora za djecu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0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ragan Kovače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579-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05/13 za usluge prevoza kk sutjeska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9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&amp;B društvo za prev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403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2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66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6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6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1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1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7.974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7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7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7.974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vnica-dio za februar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06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ta za februar po kreditu od 2.970.00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.832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ta za februar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759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udno skidanje rate za mart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508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udno skidanje rate za februar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668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14/14-za horovođe, muzičare i folk. sekc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2174875"/>
                <wp:effectExtent l="6350" t="6985" r="6350" b="571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28.35pt;margin-top:162.3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018145</wp:posOffset>
                </wp:positionH>
                <wp:positionV relativeFrom="page">
                  <wp:posOffset>6105525</wp:posOffset>
                </wp:positionV>
                <wp:extent cx="1104900" cy="152400"/>
                <wp:effectExtent l="6350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stroked="t" o:allowincell="f" style="position:absolute;margin-left:631.35pt;margin-top:480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18145</wp:posOffset>
                </wp:positionH>
                <wp:positionV relativeFrom="page">
                  <wp:posOffset>4299585</wp:posOffset>
                </wp:positionV>
                <wp:extent cx="1104900" cy="152400"/>
                <wp:effectExtent l="6350" t="6350" r="6350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stroked="t" o:allowincell="f" style="position:absolute;margin-left:631.35pt;margin-top:338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161145</wp:posOffset>
                </wp:positionH>
                <wp:positionV relativeFrom="page">
                  <wp:posOffset>6105525</wp:posOffset>
                </wp:positionV>
                <wp:extent cx="1143000" cy="152400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721.35pt;margin-top:480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161145</wp:posOffset>
                </wp:positionH>
                <wp:positionV relativeFrom="page">
                  <wp:posOffset>4299585</wp:posOffset>
                </wp:positionV>
                <wp:extent cx="1143000" cy="15240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721.35pt;margin-top:338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018145</wp:posOffset>
                </wp:positionH>
                <wp:positionV relativeFrom="page">
                  <wp:posOffset>6334125</wp:posOffset>
                </wp:positionV>
                <wp:extent cx="2286000" cy="152400"/>
                <wp:effectExtent l="6350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631.35pt;margin-top:498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018145</wp:posOffset>
                </wp:positionH>
                <wp:positionV relativeFrom="page">
                  <wp:posOffset>4528185</wp:posOffset>
                </wp:positionV>
                <wp:extent cx="2286000" cy="15240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631.35pt;margin-top:356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918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8.45pt" to="62.35pt,475.7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333.5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40779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8.45pt" to="110.85pt,475.7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333.5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01739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98.45pt" to="158.85pt,475.7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333.5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299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8.45pt" to="186.85pt,475.7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333.5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5698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8.45pt" to="202.35pt,475.7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98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333.5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3699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8.45pt" to="265.35pt,475.7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333.5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4367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8.45pt" to="349.35pt,475.7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98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333.5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702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8.45pt" to="454.35pt,475.7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98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333.5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896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98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8.45pt" to="676.35pt,475.7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98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333.5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4278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8.45pt" to="742.35pt,475.7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333.5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60045</wp:posOffset>
                </wp:positionH>
                <wp:positionV relativeFrom="page">
                  <wp:posOffset>4793615</wp:posOffset>
                </wp:positionV>
                <wp:extent cx="9944735" cy="0"/>
                <wp:effectExtent l="6350" t="6350" r="6985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45pt" to="811.35pt,377.4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989445</wp:posOffset>
                </wp:positionH>
                <wp:positionV relativeFrom="page">
                  <wp:posOffset>5060315</wp:posOffset>
                </wp:positionV>
                <wp:extent cx="0" cy="982345"/>
                <wp:effectExtent l="6350" t="6350" r="6350" b="698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8.45pt" to="550.35pt,475.7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2175510"/>
                <wp:effectExtent l="6350" t="6350" r="6350" b="698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333.5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60045</wp:posOffset>
                </wp:positionH>
                <wp:positionV relativeFrom="page">
                  <wp:posOffset>5657850</wp:posOffset>
                </wp:positionV>
                <wp:extent cx="9944735" cy="0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5.5pt" to="811.35pt,445.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60045</wp:posOffset>
                </wp:positionH>
                <wp:positionV relativeFrom="page">
                  <wp:posOffset>5365115</wp:posOffset>
                </wp:positionV>
                <wp:extent cx="9944735" cy="0"/>
                <wp:effectExtent l="6350" t="6350" r="6985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45pt" to="811.35pt,422.4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0045</wp:posOffset>
                </wp:positionH>
                <wp:positionV relativeFrom="page">
                  <wp:posOffset>3480435</wp:posOffset>
                </wp:positionV>
                <wp:extent cx="9944735" cy="0"/>
                <wp:effectExtent l="6350" t="6350" r="6985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05pt" to="811.35pt,274.0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44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08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0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431/2013 za dorucak sa predstavnicima OEB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24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44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mart 2013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0440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5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09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68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530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l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9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-01086/2013;f-01099/2013;f-01085/2013;f-01063/2013;f-01073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0440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2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10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44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5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0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38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upa birača dr. vera bulato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2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09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359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4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09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4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38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upa birača dr. vera bulato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2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10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6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376/2013 koktel nakon prezentacije filma o biciklistickoj stazi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826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44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4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maj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359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6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10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9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7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0370/2013-za izvrše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1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0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036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44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7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za zakup političkih partija za 09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6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7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0410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6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530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l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8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9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8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8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8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-01181/2013;f-01179/2013;f-01185/2013;f-01129/2013;f-01128/2013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0045</wp:posOffset>
                </wp:positionH>
                <wp:positionV relativeFrom="page">
                  <wp:posOffset>6594475</wp:posOffset>
                </wp:positionV>
                <wp:extent cx="9944735" cy="0"/>
                <wp:effectExtent l="6350" t="6350" r="6985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25pt" to="811.35pt,519.2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0045</wp:posOffset>
                </wp:positionH>
                <wp:positionV relativeFrom="page">
                  <wp:posOffset>6223000</wp:posOffset>
                </wp:positionV>
                <wp:extent cx="9944735" cy="0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0pt" to="811.35pt,490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0045</wp:posOffset>
                </wp:positionH>
                <wp:positionV relativeFrom="page">
                  <wp:posOffset>5851525</wp:posOffset>
                </wp:positionV>
                <wp:extent cx="9944735" cy="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75pt" to="811.35pt,460.7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0045</wp:posOffset>
                </wp:positionH>
                <wp:positionV relativeFrom="page">
                  <wp:posOffset>5558790</wp:posOffset>
                </wp:positionV>
                <wp:extent cx="9944735" cy="0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7pt" to="811.35pt,437.7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60045</wp:posOffset>
                </wp:positionH>
                <wp:positionV relativeFrom="page">
                  <wp:posOffset>5187315</wp:posOffset>
                </wp:positionV>
                <wp:extent cx="9944735" cy="0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45pt" to="811.35pt,408.4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0045</wp:posOffset>
                </wp:positionH>
                <wp:positionV relativeFrom="page">
                  <wp:posOffset>4894580</wp:posOffset>
                </wp:positionV>
                <wp:extent cx="9944735" cy="0"/>
                <wp:effectExtent l="6350" t="6350" r="6985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4pt" to="811.35pt,385.4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0045</wp:posOffset>
                </wp:positionH>
                <wp:positionV relativeFrom="page">
                  <wp:posOffset>4601845</wp:posOffset>
                </wp:positionV>
                <wp:extent cx="9944735" cy="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35pt" to="811.35pt,362.3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0045</wp:posOffset>
                </wp:positionH>
                <wp:positionV relativeFrom="page">
                  <wp:posOffset>4309110</wp:posOffset>
                </wp:positionV>
                <wp:extent cx="9944735" cy="0"/>
                <wp:effectExtent l="6350" t="6350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.3pt" to="811.35pt,339.3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60045</wp:posOffset>
                </wp:positionH>
                <wp:positionV relativeFrom="page">
                  <wp:posOffset>3937635</wp:posOffset>
                </wp:positionV>
                <wp:extent cx="9944735" cy="0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0.05pt" to="811.35pt,310.0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0045</wp:posOffset>
                </wp:positionH>
                <wp:positionV relativeFrom="page">
                  <wp:posOffset>3644900</wp:posOffset>
                </wp:positionV>
                <wp:extent cx="9944735" cy="0"/>
                <wp:effectExtent l="6350" t="6350" r="6350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pt" to="811.35pt,287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0045</wp:posOffset>
                </wp:positionH>
                <wp:positionV relativeFrom="page">
                  <wp:posOffset>3352165</wp:posOffset>
                </wp:positionV>
                <wp:extent cx="9944735" cy="0"/>
                <wp:effectExtent l="6350" t="6350" r="6985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3.95pt" to="811.35pt,263.9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0045</wp:posOffset>
                </wp:positionH>
                <wp:positionV relativeFrom="page">
                  <wp:posOffset>3059430</wp:posOffset>
                </wp:positionV>
                <wp:extent cx="9944735" cy="0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9pt" to="811.35pt,240.9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0045</wp:posOffset>
                </wp:positionH>
                <wp:positionV relativeFrom="page">
                  <wp:posOffset>2766695</wp:posOffset>
                </wp:positionV>
                <wp:extent cx="9944735" cy="0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85pt" to="811.35pt,217.8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2473960</wp:posOffset>
                </wp:positionV>
                <wp:extent cx="9944735" cy="0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8pt" to="811.35pt,194.8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4170680"/>
                <wp:effectExtent l="6350" t="6350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17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stroked="t" o:allowincell="f" style="position:absolute;margin-left:28.35pt;margin-top:28.35pt;width:782.95pt;height:328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5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5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.885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.885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2 za zakup za 1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32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2 za zakup za 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359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2 za zakup za 1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beralna par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359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2 za zakup za 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0440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2 za zakup za 1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kret za pro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0440-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2 za zakup za 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N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32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decembar 201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2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itivna Crna G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19755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61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decembar 201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2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upa birača dr. vera bulato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3809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29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novembar 201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1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upa birača dr. vera bulato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012182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5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novembar 201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itivna Crna G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19755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4261-za programske aktivnosti za 06/2013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mart 2013-(dio kompenz.Vodov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6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6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6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360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2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 1372448 voda za 4/13-(dio komp. za prirez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53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-00892/2013;f-00912/2013;f-00911/2013;f-00928/2013;f-00929/2013;(dio za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l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530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018145</wp:posOffset>
                </wp:positionH>
                <wp:positionV relativeFrom="page">
                  <wp:posOffset>4594225</wp:posOffset>
                </wp:positionV>
                <wp:extent cx="1104900" cy="152400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stroked="t" o:allowincell="f" style="position:absolute;margin-left:631.35pt;margin-top:361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9161145</wp:posOffset>
                </wp:positionH>
                <wp:positionV relativeFrom="page">
                  <wp:posOffset>4594225</wp:posOffset>
                </wp:positionV>
                <wp:extent cx="1143000" cy="152400"/>
                <wp:effectExtent l="6350" t="6350" r="6350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stroked="t" o:allowincell="f" style="position:absolute;margin-left:721.35pt;margin-top:361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018145</wp:posOffset>
                </wp:positionH>
                <wp:positionV relativeFrom="page">
                  <wp:posOffset>4822825</wp:posOffset>
                </wp:positionV>
                <wp:extent cx="2286000" cy="152400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stroked="t" o:allowincell="f" style="position:absolute;margin-left:631.35pt;margin-top:379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350" r="6350" b="698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356.7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356.7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4171315"/>
                <wp:effectExtent l="6985" t="6985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356.7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985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356.7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350" r="6350" b="698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356.7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350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356.7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4171315"/>
                <wp:effectExtent l="6985" t="6350" r="6350" b="698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356.7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350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356.7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350" r="6350" b="6985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356.7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4171315"/>
                <wp:effectExtent l="6350" t="6350" r="6350" b="698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356.7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4171315"/>
                <wp:effectExtent l="6985" t="6350" r="6350" b="698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356.7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60045</wp:posOffset>
                </wp:positionH>
                <wp:positionV relativeFrom="page">
                  <wp:posOffset>4225290</wp:posOffset>
                </wp:positionV>
                <wp:extent cx="9944735" cy="0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7pt" to="811.35pt,332.7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3932555</wp:posOffset>
                </wp:positionV>
                <wp:extent cx="9944735" cy="0"/>
                <wp:effectExtent l="6350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65pt" to="811.35pt,309.6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3639820</wp:posOffset>
                </wp:positionV>
                <wp:extent cx="9944735" cy="0"/>
                <wp:effectExtent l="6350" t="6350" r="6985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6pt" to="811.35pt,286.6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3347085</wp:posOffset>
                </wp:positionV>
                <wp:extent cx="9944735" cy="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3.55pt" to="811.35pt,263.5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3054350</wp:posOffset>
                </wp:positionV>
                <wp:extent cx="9944735" cy="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5pt" to="811.35pt,240.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2761615</wp:posOffset>
                </wp:positionV>
                <wp:extent cx="9944735" cy="0"/>
                <wp:effectExtent l="6350" t="6350" r="6985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45pt" to="811.35pt,217.4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2468880</wp:posOffset>
                </wp:positionV>
                <wp:extent cx="9944735" cy="0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4pt" to="811.35pt,194.4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2176145</wp:posOffset>
                </wp:positionV>
                <wp:extent cx="9944735" cy="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35pt" to="811.35pt,171.3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1883410</wp:posOffset>
                </wp:positionV>
                <wp:extent cx="9944735" cy="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3pt" to="811.35pt,148.3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1590675</wp:posOffset>
                </wp:positionV>
                <wp:extent cx="9944735" cy="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25pt" to="811.35pt,125.2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0045</wp:posOffset>
                </wp:positionH>
                <wp:positionV relativeFrom="page">
                  <wp:posOffset>1297940</wp:posOffset>
                </wp:positionV>
                <wp:extent cx="9944735" cy="0"/>
                <wp:effectExtent l="6350" t="6350" r="6985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2pt" to="811.35pt,102.2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1005205</wp:posOffset>
                </wp:positionV>
                <wp:extent cx="9944735" cy="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.15pt" to="811.35pt,79.1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712470</wp:posOffset>
                </wp:positionV>
                <wp:extent cx="9944735" cy="0"/>
                <wp:effectExtent l="6985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.1pt" to="811.35pt,56.1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5687695"/>
                <wp:effectExtent l="6350" t="6985" r="6350" b="5715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68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stroked="t" o:allowincell="f" style="position:absolute;margin-left:28.35pt;margin-top:49.35pt;width:782.95pt;height:44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60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9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10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0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0 zakup za 10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9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1 zakup za 11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76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15567-3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3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5/12 za prevoz vode za 06, 07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4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02-031-1/9, zakup poslov. prostorije za 09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6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za j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3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6 zakup za 06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5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8 zakup za 08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4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4400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Đurđ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3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24/12-za rušenje zida starog pozoriš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7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425105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4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9098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D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8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2 zakup za 12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7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9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61" w:y="7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9747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o doo Ljuba Čupi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k. 631-0/12 zastava-32 kom. i zastava CG-50 kom.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1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0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.492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0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.492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018145</wp:posOffset>
                </wp:positionH>
                <wp:positionV relativeFrom="page">
                  <wp:posOffset>6377940</wp:posOffset>
                </wp:positionV>
                <wp:extent cx="1104900" cy="15240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stroked="t" o:allowincell="f" style="position:absolute;margin-left:631.35pt;margin-top:502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161145</wp:posOffset>
                </wp:positionH>
                <wp:positionV relativeFrom="page">
                  <wp:posOffset>6377940</wp:posOffset>
                </wp:positionV>
                <wp:extent cx="1143000" cy="15240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stroked="t" o:allowincell="f" style="position:absolute;margin-left:721.35pt;margin-top:502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18145</wp:posOffset>
                </wp:positionH>
                <wp:positionV relativeFrom="page">
                  <wp:posOffset>6606540</wp:posOffset>
                </wp:positionV>
                <wp:extent cx="2286000" cy="15240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stroked="t" o:allowincell="f" style="position:absolute;margin-left:631.35pt;margin-top:520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985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97.2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97.2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985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97.2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97.2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97.2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97.2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985" r="6985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97.2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97.2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985" b="6985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97.2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97.2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5688330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97.2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60045</wp:posOffset>
                </wp:positionH>
                <wp:positionV relativeFrom="page">
                  <wp:posOffset>5930265</wp:posOffset>
                </wp:positionV>
                <wp:extent cx="9944735" cy="0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6.95pt" to="811.35pt,466.9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60045</wp:posOffset>
                </wp:positionH>
                <wp:positionV relativeFrom="page">
                  <wp:posOffset>5637530</wp:posOffset>
                </wp:positionV>
                <wp:extent cx="9944735" cy="0"/>
                <wp:effectExtent l="6350" t="6350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3.9pt" to="811.35pt,443.9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0045</wp:posOffset>
                </wp:positionH>
                <wp:positionV relativeFrom="page">
                  <wp:posOffset>5266055</wp:posOffset>
                </wp:positionV>
                <wp:extent cx="9944735" cy="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4.65pt" to="811.35pt,414.6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0045</wp:posOffset>
                </wp:positionH>
                <wp:positionV relativeFrom="page">
                  <wp:posOffset>4894580</wp:posOffset>
                </wp:positionV>
                <wp:extent cx="9944735" cy="0"/>
                <wp:effectExtent l="6350" t="6350" r="6985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4pt" to="811.35pt,385.4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4523105</wp:posOffset>
                </wp:positionV>
                <wp:extent cx="9944735" cy="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15pt" to="811.35pt,356.1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4151630</wp:posOffset>
                </wp:positionV>
                <wp:extent cx="9944735" cy="0"/>
                <wp:effectExtent l="6350" t="6350" r="6985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9pt" to="811.35pt,326.9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80645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28.35pt;margin-top:49.35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7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7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3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3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/GR/10-za krpljenje udarnih rupa u mz kličevo, straševini i ozrinićim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018145</wp:posOffset>
                </wp:positionH>
                <wp:positionV relativeFrom="page">
                  <wp:posOffset>1496695</wp:posOffset>
                </wp:positionV>
                <wp:extent cx="1104900" cy="15240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stroked="t" o:allowincell="f" style="position:absolute;margin-left:631.35pt;margin-top:11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9161145</wp:posOffset>
                </wp:positionH>
                <wp:positionV relativeFrom="page">
                  <wp:posOffset>1496695</wp:posOffset>
                </wp:positionV>
                <wp:extent cx="1143000" cy="15240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stroked="t" o:allowincell="f" style="position:absolute;margin-left:721.35pt;margin-top:11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018145</wp:posOffset>
                </wp:positionH>
                <wp:positionV relativeFrom="page">
                  <wp:posOffset>1725295</wp:posOffset>
                </wp:positionV>
                <wp:extent cx="2286000" cy="152400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stroked="t" o:allowincell="f" style="position:absolute;margin-left:631.35pt;margin-top:13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12.8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12.8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12.8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12.8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985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12.8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12.85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12.8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12.8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985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12.8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12.85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12.8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167505"/>
                <wp:effectExtent l="6350" t="6985" r="6350" b="5715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16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stroked="t" o:allowincell="f" style="position:absolute;margin-left:28.35pt;margin-top:49.35pt;width:782.95pt;height:32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594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ručni organ za prekrš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novč. kazne i prekršaj. postupka  za JU DR ZORAN KESL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5938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n.1681/13 prinud.nem.šteta ujed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84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00000000225254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.I-129/2014 pad na ošteć.asvaltne kocke i trošk.pos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887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00000000225254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udn. pad na ošt.asvaltne kocke pr.br.I-129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17019902601511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.1547/13 sudsko porav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3026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n 1547/13 sud.tri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0601983260164-2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203-za vansudsko poravnanje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0705953260011-6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211/1-za vansusdko poravnanje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3026-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402-211/1-za vansusdko poravnanje zbog ujeda psa lutalic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65041-8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220-za vansusdko poravnanje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08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7273-8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pl.na ime trošk.postupka po P br.902 i 903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.083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0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.083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0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3.245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8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163.245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8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2 od 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018145</wp:posOffset>
                </wp:positionH>
                <wp:positionV relativeFrom="page">
                  <wp:posOffset>4857750</wp:posOffset>
                </wp:positionV>
                <wp:extent cx="1104900" cy="15240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stroked="t" o:allowincell="f" style="position:absolute;margin-left:631.35pt;margin-top:382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9161145</wp:posOffset>
                </wp:positionH>
                <wp:positionV relativeFrom="page">
                  <wp:posOffset>4857750</wp:posOffset>
                </wp:positionV>
                <wp:extent cx="1143000" cy="152400"/>
                <wp:effectExtent l="6350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stroked="t" o:allowincell="f" style="position:absolute;margin-left:721.35pt;margin-top:382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018145</wp:posOffset>
                </wp:positionH>
                <wp:positionV relativeFrom="page">
                  <wp:posOffset>5086350</wp:posOffset>
                </wp:positionV>
                <wp:extent cx="2286000" cy="152400"/>
                <wp:effectExtent l="6350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stroked="t" o:allowincell="f" style="position:absolute;margin-left:631.35pt;margin-top:400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370445</wp:posOffset>
                </wp:positionH>
                <wp:positionV relativeFrom="page">
                  <wp:posOffset>5466080</wp:posOffset>
                </wp:positionV>
                <wp:extent cx="1485900" cy="152400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stroked="t" o:allowincell="f" style="position:absolute;margin-left:580.35pt;margin-top:430.4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894445</wp:posOffset>
                </wp:positionH>
                <wp:positionV relativeFrom="page">
                  <wp:posOffset>5466080</wp:posOffset>
                </wp:positionV>
                <wp:extent cx="1409700" cy="152400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stroked="t" o:allowincell="f" style="position:absolute;margin-left:700.35pt;margin-top:430.4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370445</wp:posOffset>
                </wp:positionH>
                <wp:positionV relativeFrom="page">
                  <wp:posOffset>5694680</wp:posOffset>
                </wp:positionV>
                <wp:extent cx="2933700" cy="228600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stroked="t" o:allowincell="f" style="position:absolute;margin-left:580.35pt;margin-top:448.4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985" b="6985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77.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77.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77.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985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77.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77.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77.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77.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985" r="6985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77.5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77.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350" r="6350" b="6985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77.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168140"/>
                <wp:effectExtent l="6350" t="6985" r="6985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77.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4488815</wp:posOffset>
                </wp:positionV>
                <wp:extent cx="9944735" cy="0"/>
                <wp:effectExtent l="6350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45pt" to="811.35pt,353.4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0045</wp:posOffset>
                </wp:positionH>
                <wp:positionV relativeFrom="page">
                  <wp:posOffset>4117340</wp:posOffset>
                </wp:positionV>
                <wp:extent cx="9944735" cy="0"/>
                <wp:effectExtent l="6350" t="6350" r="6985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2pt" to="811.35pt,324.2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3745865</wp:posOffset>
                </wp:positionV>
                <wp:extent cx="9944735" cy="0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95pt" to="811.35pt,294.9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3374390</wp:posOffset>
                </wp:positionV>
                <wp:extent cx="9944735" cy="0"/>
                <wp:effectExtent l="6350" t="6350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5.7pt" to="811.35pt,265.7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3002915</wp:posOffset>
                </wp:positionV>
                <wp:extent cx="9944735" cy="0"/>
                <wp:effectExtent l="6350" t="6350" r="6985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6.45pt" to="811.35pt,236.4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2710180</wp:posOffset>
                </wp:positionV>
                <wp:extent cx="9944735" cy="0"/>
                <wp:effectExtent l="6985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3.4pt" to="811.35pt,213.4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98145</wp:posOffset>
                </wp:positionH>
                <wp:positionV relativeFrom="page">
                  <wp:posOffset>5351780</wp:posOffset>
                </wp:positionV>
                <wp:extent cx="9906635" cy="0"/>
                <wp:effectExtent l="12700" t="12700" r="12700" b="1270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1.4pt" to="811.35pt,421.4pt" ID="Shape44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6728460"/>
                <wp:effectExtent l="6350" t="6350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72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stroked="t" o:allowincell="f" style="position:absolute;margin-left:28.35pt;margin-top:145.35pt;width:533.95pt;height:529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2340" w:h="265" w:x="8787" w:y="20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4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5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54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1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1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0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3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77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7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2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7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77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9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4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249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2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383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72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19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1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59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1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19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8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48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73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2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77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6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06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7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42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7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7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13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47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9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5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65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3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3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1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21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11" w:hSpace="0" w:vSpace="0" w:wrap="notBeside" w:vAnchor="page" w:hAnchor="page" w:hRule="exact"/>
        <w:pBdr/>
      </w:pPr>
      <w:r>
        <w:rPr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1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11" w:hSpace="0" w:vSpace="0" w:wrap="notBeside" w:vAnchor="page" w:hAnchor="page" w:hRule="exact"/>
        <w:pBdr/>
      </w:pPr>
      <w:r>
        <w:rPr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01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01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01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91" w:hSpace="0" w:vSpace="0" w:wrap="notBeside" w:vAnchor="page" w:hAnchor="page" w:hRule="exact"/>
        <w:pBdr/>
      </w:pPr>
      <w:r>
        <w:rPr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9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68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91" w:hSpace="0" w:vSpace="0" w:wrap="notBeside" w:vAnchor="page" w:hAnchor="page" w:hRule="exact"/>
        <w:pBdr/>
      </w:pPr>
      <w:r>
        <w:rPr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8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8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58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53" w:hSpace="0" w:vSpace="0" w:wrap="notBeside" w:vAnchor="page" w:hAnchor="page" w:hRule="exact"/>
        <w:pBdr/>
      </w:pPr>
      <w:r>
        <w:rPr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5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573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53" w:hSpace="0" w:vSpace="0" w:wrap="notBeside" w:vAnchor="page" w:hAnchor="page" w:hRule="exact"/>
        <w:pBdr/>
      </w:pPr>
      <w:r>
        <w:rPr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43" w:hSpace="0" w:vSpace="0" w:wrap="notBeside" w:vAnchor="page" w:hAnchor="page" w:hRule="exact"/>
        <w:pBdr/>
      </w:pPr>
      <w:r>
        <w:rPr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4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176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43" w:hSpace="0" w:vSpace="0" w:wrap="notBeside" w:vAnchor="page" w:hAnchor="page" w:hRule="exact"/>
        <w:pBdr/>
      </w:pPr>
      <w:r>
        <w:rPr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3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3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37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63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2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2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2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92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13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1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13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3863" w:hSpace="0" w:vSpace="0" w:wrap="notBeside" w:vAnchor="page" w:hAnchor="page" w:hRule="exact"/>
        <w:pBdr/>
      </w:pPr>
      <w:r>
        <w:rPr>
          <w:b/>
          <w:color w:val="000000"/>
          <w:sz w:val="23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386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3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2.065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3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1.370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86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60.694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4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808345</wp:posOffset>
                </wp:positionH>
                <wp:positionV relativeFrom="page">
                  <wp:posOffset>8612505</wp:posOffset>
                </wp:positionV>
                <wp:extent cx="1333500" cy="152400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stroked="t" o:allowincell="f" style="position:absolute;margin-left:457.35pt;margin-top:678.1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22445</wp:posOffset>
                </wp:positionH>
                <wp:positionV relativeFrom="page">
                  <wp:posOffset>8612505</wp:posOffset>
                </wp:positionV>
                <wp:extent cx="1428750" cy="15240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stroked="t" o:allowincell="f" style="position:absolute;margin-left:340.35pt;margin-top:678.1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693545</wp:posOffset>
                </wp:positionH>
                <wp:positionV relativeFrom="page">
                  <wp:posOffset>8803005</wp:posOffset>
                </wp:positionV>
                <wp:extent cx="5448300" cy="19050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stroked="t" o:allowincell="f" style="position:absolute;margin-left:133.35pt;margin-top:693.1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6729095"/>
                <wp:effectExtent l="6350" t="6985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675.1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6729095"/>
                <wp:effectExtent l="6350" t="6350" r="6350" b="6985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675.1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6729095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675.1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6729095"/>
                <wp:effectExtent l="6350" t="6350" r="6350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675.1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0045</wp:posOffset>
                </wp:positionH>
                <wp:positionV relativeFrom="page">
                  <wp:posOffset>8574405</wp:posOffset>
                </wp:positionV>
                <wp:extent cx="6782435" cy="0"/>
                <wp:effectExtent l="6350" t="6350" r="6350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5.15pt" to="562.35pt,675.1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8390255</wp:posOffset>
                </wp:positionV>
                <wp:extent cx="6782435" cy="0"/>
                <wp:effectExtent l="6350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0.65pt" to="562.35pt,660.6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60045</wp:posOffset>
                </wp:positionH>
                <wp:positionV relativeFrom="page">
                  <wp:posOffset>8206105</wp:posOffset>
                </wp:positionV>
                <wp:extent cx="6782435" cy="0"/>
                <wp:effectExtent l="6985" t="6350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6.15pt" to="562.35pt,646.1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0045</wp:posOffset>
                </wp:positionH>
                <wp:positionV relativeFrom="page">
                  <wp:posOffset>8021955</wp:posOffset>
                </wp:positionV>
                <wp:extent cx="6782435" cy="0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1.65pt" to="562.35pt,631.6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0045</wp:posOffset>
                </wp:positionH>
                <wp:positionV relativeFrom="page">
                  <wp:posOffset>7837805</wp:posOffset>
                </wp:positionV>
                <wp:extent cx="6782435" cy="0"/>
                <wp:effectExtent l="6350" t="6350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7.15pt" to="562.35pt,617.1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7653655</wp:posOffset>
                </wp:positionV>
                <wp:extent cx="6782435" cy="0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2.65pt" to="562.35pt,602.6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7353935</wp:posOffset>
                </wp:positionV>
                <wp:extent cx="6782435" cy="0"/>
                <wp:effectExtent l="6350" t="6350" r="6985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9.05pt" to="562.35pt,579.0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7169785</wp:posOffset>
                </wp:positionV>
                <wp:extent cx="6782435" cy="0"/>
                <wp:effectExtent l="6350" t="6350" r="6985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4.55pt" to="562.35pt,564.5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0045</wp:posOffset>
                </wp:positionH>
                <wp:positionV relativeFrom="page">
                  <wp:posOffset>6985635</wp:posOffset>
                </wp:positionV>
                <wp:extent cx="6782435" cy="0"/>
                <wp:effectExtent l="6350" t="6350" r="6985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0.05pt" to="562.35pt,550.0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6801485</wp:posOffset>
                </wp:positionV>
                <wp:extent cx="6782435" cy="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5.55pt" to="562.35pt,535.5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6617335</wp:posOffset>
                </wp:positionV>
                <wp:extent cx="6782435" cy="0"/>
                <wp:effectExtent l="6350" t="6350" r="6985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05pt" to="562.35pt,521.0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6433185</wp:posOffset>
                </wp:positionV>
                <wp:extent cx="6782435" cy="0"/>
                <wp:effectExtent l="6350" t="6350" r="6985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55pt" to="562.35pt,506.5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6133465</wp:posOffset>
                </wp:positionV>
                <wp:extent cx="6782435" cy="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95pt" to="562.35pt,482.9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5683885</wp:posOffset>
                </wp:positionV>
                <wp:extent cx="6782435" cy="0"/>
                <wp:effectExtent l="6350" t="6350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55pt" to="562.35pt,447.5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5384165</wp:posOffset>
                </wp:positionV>
                <wp:extent cx="6782435" cy="0"/>
                <wp:effectExtent l="6350" t="6350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3.95pt" to="562.35pt,423.9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4934585</wp:posOffset>
                </wp:positionV>
                <wp:extent cx="6782435" cy="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55pt" to="562.35pt,388.55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4485005</wp:posOffset>
                </wp:positionV>
                <wp:extent cx="6782435" cy="0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15pt" to="562.35pt,353.1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4300855</wp:posOffset>
                </wp:positionV>
                <wp:extent cx="6782435" cy="0"/>
                <wp:effectExtent l="6350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65pt" to="562.35pt,338.6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4116705</wp:posOffset>
                </wp:positionV>
                <wp:extent cx="6782435" cy="0"/>
                <wp:effectExtent l="6350" t="6350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15pt" to="562.35pt,324.15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3932555</wp:posOffset>
                </wp:positionV>
                <wp:extent cx="6782435" cy="0"/>
                <wp:effectExtent l="6350" t="6350" r="6985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65pt" to="562.35pt,309.6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3632835</wp:posOffset>
                </wp:positionV>
                <wp:extent cx="6782435" cy="0"/>
                <wp:effectExtent l="6350" t="6350" r="6985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05pt" to="562.35pt,286.05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3333115</wp:posOffset>
                </wp:positionV>
                <wp:extent cx="6782435" cy="0"/>
                <wp:effectExtent l="6350" t="6350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45pt" to="562.35pt,262.45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3033395</wp:posOffset>
                </wp:positionV>
                <wp:extent cx="6782435" cy="0"/>
                <wp:effectExtent l="6350" t="6350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85pt" to="562.35pt,238.8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2733675</wp:posOffset>
                </wp:positionV>
                <wp:extent cx="6782435" cy="0"/>
                <wp:effectExtent l="6350" t="6350" r="6985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25pt" to="562.35pt,215.25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2549525</wp:posOffset>
                </wp:positionV>
                <wp:extent cx="6782435" cy="0"/>
                <wp:effectExtent l="6350" t="6350" r="6985" b="6350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75pt" to="562.35pt,200.75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2249805</wp:posOffset>
                </wp:positionV>
                <wp:extent cx="6782435" cy="0"/>
                <wp:effectExtent l="6350" t="6350" r="6350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15pt" to="562.35pt,177.1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7327900"/>
                <wp:effectExtent l="6350" t="6350" r="6350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32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stroked="t" o:allowincell="f" style="position:absolute;margin-left:28.35pt;margin-top:49.35pt;width:533.95pt;height:57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2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30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62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0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38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3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3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38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4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85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71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6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11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05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38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29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85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14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14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33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433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905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9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778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9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905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195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1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4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1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195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03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59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90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1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5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61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8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08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91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6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791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63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263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35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35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25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2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34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25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1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1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1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87" w:hSpace="0" w:vSpace="0" w:wrap="notBeside" w:vAnchor="page" w:hAnchor="page" w:hRule="exact"/>
        <w:pBdr/>
      </w:pPr>
      <w:r>
        <w:rPr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8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83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87" w:hSpace="0" w:vSpace="0" w:wrap="notBeside" w:vAnchor="page" w:hAnchor="page" w:hRule="exact"/>
        <w:pBdr/>
      </w:pPr>
      <w:r>
        <w:rPr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77" w:hSpace="0" w:vSpace="0" w:wrap="notBeside" w:vAnchor="page" w:hAnchor="page" w:hRule="exact"/>
        <w:pBdr/>
      </w:pPr>
      <w:r>
        <w:rPr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7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.798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77" w:hSpace="0" w:vSpace="0" w:wrap="notBeside" w:vAnchor="page" w:hAnchor="page" w:hRule="exact"/>
        <w:pBdr/>
      </w:pPr>
      <w:r>
        <w:rPr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67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6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367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57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5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657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947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94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9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9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947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37" w:hSpace="0" w:vSpace="0" w:wrap="notBeside" w:vAnchor="page" w:hAnchor="page" w:hRule="exact"/>
        <w:pBdr/>
      </w:pPr>
      <w:r>
        <w:rPr>
          <w:color w:val="000000"/>
          <w:sz w:val="19"/>
        </w:rPr>
        <w:t>4316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23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237" w:hSpace="0" w:vSpace="0" w:wrap="notBeside" w:vAnchor="page" w:hAnchor="page" w:hRule="exact"/>
        <w:pBdr/>
      </w:pPr>
      <w:r>
        <w:rPr>
          <w:color w:val="000000"/>
          <w:sz w:val="19"/>
        </w:rPr>
        <w:t>pomoć zaposlenima u Opšti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887" w:hSpace="0" w:vSpace="0" w:wrap="notBeside" w:vAnchor="page" w:hAnchor="page" w:hRule="exact"/>
        <w:pBdr/>
      </w:pPr>
      <w:r>
        <w:rPr>
          <w:b/>
          <w:color w:val="000000"/>
          <w:sz w:val="23"/>
        </w:rPr>
        <w:t>2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88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2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551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2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7.341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88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61.789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4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808345</wp:posOffset>
                </wp:positionH>
                <wp:positionV relativeFrom="page">
                  <wp:posOffset>7992745</wp:posOffset>
                </wp:positionV>
                <wp:extent cx="1333500" cy="152400"/>
                <wp:effectExtent l="6350" t="6350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stroked="t" o:allowincell="f" style="position:absolute;margin-left:457.35pt;margin-top:629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322445</wp:posOffset>
                </wp:positionH>
                <wp:positionV relativeFrom="page">
                  <wp:posOffset>7992745</wp:posOffset>
                </wp:positionV>
                <wp:extent cx="1428750" cy="152400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4" stroked="t" o:allowincell="f" style="position:absolute;margin-left:340.35pt;margin-top:629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693545</wp:posOffset>
                </wp:positionH>
                <wp:positionV relativeFrom="page">
                  <wp:posOffset>8183245</wp:posOffset>
                </wp:positionV>
                <wp:extent cx="5448300" cy="190500"/>
                <wp:effectExtent l="6350" t="6350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5" stroked="t" o:allowincell="f" style="position:absolute;margin-left:133.35pt;margin-top:644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7328535"/>
                <wp:effectExtent l="6350" t="6350" r="6350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626.3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7328535"/>
                <wp:effectExtent l="6350" t="6350" r="6350" b="6985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626.35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7328535"/>
                <wp:effectExtent l="6985" t="6350" r="6350" b="6985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626.3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7328535"/>
                <wp:effectExtent l="6350" t="6350" r="6350" b="6985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626.35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7954645</wp:posOffset>
                </wp:positionV>
                <wp:extent cx="6782435" cy="0"/>
                <wp:effectExtent l="6985" t="6350" r="6350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6.35pt" to="562.35pt,626.35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7770495</wp:posOffset>
                </wp:positionV>
                <wp:extent cx="6782435" cy="0"/>
                <wp:effectExtent l="6985" t="6350" r="6350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1.85pt" to="562.35pt,611.85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7586345</wp:posOffset>
                </wp:positionV>
                <wp:extent cx="6782435" cy="0"/>
                <wp:effectExtent l="6985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7.35pt" to="562.35pt,597.35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7402195</wp:posOffset>
                </wp:positionV>
                <wp:extent cx="6782435" cy="0"/>
                <wp:effectExtent l="6350" t="6350" r="6350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85pt" to="562.35pt,582.85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7218045</wp:posOffset>
                </wp:positionV>
                <wp:extent cx="6782435" cy="0"/>
                <wp:effectExtent l="6350" t="6350" r="6985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35pt" to="562.35pt,568.35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7033895</wp:posOffset>
                </wp:positionV>
                <wp:extent cx="6782435" cy="0"/>
                <wp:effectExtent l="6350" t="6350" r="6985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85pt" to="562.35pt,553.85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6849745</wp:posOffset>
                </wp:positionV>
                <wp:extent cx="6782435" cy="0"/>
                <wp:effectExtent l="6350" t="6350" r="6985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35pt" to="562.35pt,539.3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6550025</wp:posOffset>
                </wp:positionV>
                <wp:extent cx="6782435" cy="0"/>
                <wp:effectExtent l="6350" t="6350" r="6985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5.75pt" to="562.35pt,515.7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6365875</wp:posOffset>
                </wp:positionV>
                <wp:extent cx="6782435" cy="0"/>
                <wp:effectExtent l="6350" t="6350" r="6985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25pt" to="562.35pt,501.25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6181725</wp:posOffset>
                </wp:positionV>
                <wp:extent cx="6782435" cy="0"/>
                <wp:effectExtent l="6350" t="6350" r="6985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75pt" to="562.35pt,486.75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5882005</wp:posOffset>
                </wp:positionV>
                <wp:extent cx="6782435" cy="0"/>
                <wp:effectExtent l="6350" t="6350" r="6985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15pt" to="562.35pt,463.15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5582285</wp:posOffset>
                </wp:positionV>
                <wp:extent cx="6782435" cy="0"/>
                <wp:effectExtent l="6350" t="6350" r="6985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55pt" to="562.35pt,439.55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60045</wp:posOffset>
                </wp:positionH>
                <wp:positionV relativeFrom="page">
                  <wp:posOffset>5132705</wp:posOffset>
                </wp:positionV>
                <wp:extent cx="6782435" cy="0"/>
                <wp:effectExtent l="6350" t="6350" r="6985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15pt" to="562.35pt,404.15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4832985</wp:posOffset>
                </wp:positionV>
                <wp:extent cx="6782435" cy="0"/>
                <wp:effectExtent l="6350" t="6350" r="6350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55pt" to="562.35pt,380.55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60045</wp:posOffset>
                </wp:positionH>
                <wp:positionV relativeFrom="page">
                  <wp:posOffset>4383405</wp:posOffset>
                </wp:positionV>
                <wp:extent cx="6782435" cy="0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15pt" to="562.35pt,345.15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60045</wp:posOffset>
                </wp:positionH>
                <wp:positionV relativeFrom="page">
                  <wp:posOffset>3933825</wp:posOffset>
                </wp:positionV>
                <wp:extent cx="6782435" cy="0"/>
                <wp:effectExtent l="6350" t="6350" r="6985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75pt" to="562.35pt,309.75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0045</wp:posOffset>
                </wp:positionH>
                <wp:positionV relativeFrom="page">
                  <wp:posOffset>3749675</wp:posOffset>
                </wp:positionV>
                <wp:extent cx="6782435" cy="0"/>
                <wp:effectExtent l="6350" t="6350" r="6985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5.25pt" to="562.35pt,295.25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60045</wp:posOffset>
                </wp:positionH>
                <wp:positionV relativeFrom="page">
                  <wp:posOffset>3449955</wp:posOffset>
                </wp:positionV>
                <wp:extent cx="6782435" cy="0"/>
                <wp:effectExtent l="6350" t="6350" r="6985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65pt" to="562.35pt,271.65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60045</wp:posOffset>
                </wp:positionH>
                <wp:positionV relativeFrom="page">
                  <wp:posOffset>3265805</wp:posOffset>
                </wp:positionV>
                <wp:extent cx="6782435" cy="0"/>
                <wp:effectExtent l="6350" t="6350" r="6350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15pt" to="562.35pt,257.15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60045</wp:posOffset>
                </wp:positionH>
                <wp:positionV relativeFrom="page">
                  <wp:posOffset>1514475</wp:posOffset>
                </wp:positionV>
                <wp:extent cx="6782435" cy="0"/>
                <wp:effectExtent l="6350" t="6350" r="6350" b="6350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25pt" to="562.35pt,119.25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60045</wp:posOffset>
                </wp:positionH>
                <wp:positionV relativeFrom="page">
                  <wp:posOffset>1030605</wp:posOffset>
                </wp:positionV>
                <wp:extent cx="6782435" cy="0"/>
                <wp:effectExtent l="6350" t="6350" r="6350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1.15pt" to="562.35pt,81.15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8282940"/>
                <wp:effectExtent l="6350" t="6350" r="6350" b="6350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2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9" stroked="t" o:allowincell="f" style="position:absolute;margin-left:28.35pt;margin-top:49.35pt;width:533.95pt;height:652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4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2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108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62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8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4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11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01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80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27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552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27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6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56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9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853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25" w:hSpace="0" w:vSpace="0" w:wrap="notBeside" w:vAnchor="page" w:hAnchor="page" w:hRule="exact"/>
        <w:pBdr/>
      </w:pPr>
      <w:r>
        <w:rPr>
          <w:color w:val="000000"/>
          <w:sz w:val="19"/>
        </w:rPr>
        <w:t>7135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325" w:hSpace="0" w:vSpace="0" w:wrap="notBeside" w:vAnchor="page" w:hAnchor="page" w:hRule="exact"/>
        <w:pBdr/>
      </w:pPr>
      <w:r>
        <w:rPr>
          <w:color w:val="000000"/>
          <w:sz w:val="19"/>
        </w:rPr>
        <w:t>Komunalna taksa za priređivanje muzičkog programa u ugostiteljskim objek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33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327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03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23" w:hSpace="0" w:vSpace="0" w:wrap="notBeside" w:vAnchor="page" w:hAnchor="page" w:hRule="exact"/>
        <w:pBdr/>
      </w:pPr>
      <w:r>
        <w:rPr>
          <w:color w:val="000000"/>
          <w:sz w:val="19"/>
        </w:rPr>
        <w:t>714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32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gradjevinskog zemljiš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95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69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795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6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67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5.413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26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75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975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47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447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37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.532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737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027" w:hSpace="0" w:vSpace="0" w:wrap="notBeside" w:vAnchor="page" w:hAnchor="page" w:hRule="exact"/>
        <w:pBdr/>
      </w:pPr>
      <w:r>
        <w:rPr>
          <w:color w:val="000000"/>
          <w:sz w:val="19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027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15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027" w:hSpace="0" w:vSpace="0" w:wrap="notBeside" w:vAnchor="page" w:hAnchor="page" w:hRule="exact"/>
        <w:pBdr/>
      </w:pPr>
      <w:r>
        <w:rPr>
          <w:color w:val="000000"/>
          <w:sz w:val="19"/>
        </w:rPr>
        <w:t>Transferi političkim part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17" w:hSpace="0" w:vSpace="0" w:wrap="notBeside" w:vAnchor="page" w:hAnchor="page" w:hRule="exact"/>
        <w:pBdr/>
      </w:pPr>
      <w:r>
        <w:rPr>
          <w:color w:val="000000"/>
          <w:sz w:val="19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17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317" w:hSpace="0" w:vSpace="0" w:wrap="notBeside" w:vAnchor="page" w:hAnchor="page" w:hRule="exact"/>
        <w:pBdr/>
      </w:pPr>
      <w:r>
        <w:rPr>
          <w:color w:val="000000"/>
          <w:sz w:val="19"/>
        </w:rPr>
        <w:t>Finansiranje zakupa za političke part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07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607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607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97" w:hSpace="0" w:vSpace="0" w:wrap="notBeside" w:vAnchor="page" w:hAnchor="page" w:hRule="exact"/>
        <w:pBdr/>
      </w:pPr>
      <w:r>
        <w:rPr>
          <w:color w:val="000000"/>
          <w:sz w:val="19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9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98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97" w:hSpace="0" w:vSpace="0" w:wrap="notBeside" w:vAnchor="page" w:hAnchor="page" w:hRule="exact"/>
        <w:pBdr/>
      </w:pPr>
      <w:r>
        <w:rPr>
          <w:color w:val="000000"/>
          <w:sz w:val="19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87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8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87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77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7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849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77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67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6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767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39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39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39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29" w:hSpace="0" w:vSpace="0" w:wrap="notBeside" w:vAnchor="page" w:hAnchor="page" w:hRule="exact"/>
        <w:pBdr/>
      </w:pPr>
      <w:r>
        <w:rPr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1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529" w:hSpace="0" w:vSpace="0" w:wrap="notBeside" w:vAnchor="page" w:hAnchor="page" w:hRule="exact"/>
        <w:pBdr/>
      </w:pPr>
      <w:r>
        <w:rPr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81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81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8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8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81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91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29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2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291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81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8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.447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581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71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7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310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871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161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16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1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1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161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51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5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51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41" w:hSpace="0" w:vSpace="0" w:wrap="notBeside" w:vAnchor="page" w:hAnchor="page" w:hRule="exact"/>
        <w:pBdr/>
      </w:pPr>
      <w:r>
        <w:rPr>
          <w:color w:val="000000"/>
          <w:sz w:val="19"/>
        </w:rPr>
        <w:t>4316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4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741" w:hSpace="0" w:vSpace="0" w:wrap="notBeside" w:vAnchor="page" w:hAnchor="page" w:hRule="exact"/>
        <w:pBdr/>
      </w:pPr>
      <w:r>
        <w:rPr>
          <w:color w:val="000000"/>
          <w:sz w:val="19"/>
        </w:rPr>
        <w:t>pomoć zaposlenima u Opšti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391" w:hSpace="0" w:vSpace="0" w:wrap="notBeside" w:vAnchor="page" w:hAnchor="page" w:hRule="exact"/>
        <w:pBdr/>
      </w:pPr>
      <w:r>
        <w:rPr>
          <w:b/>
          <w:color w:val="000000"/>
          <w:sz w:val="23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39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40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7.562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40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4.532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391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3.030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4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808345</wp:posOffset>
                </wp:positionH>
                <wp:positionV relativeFrom="page">
                  <wp:posOffset>8947785</wp:posOffset>
                </wp:positionV>
                <wp:extent cx="1333500" cy="152400"/>
                <wp:effectExtent l="6350" t="6350" r="6350" b="6350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0" stroked="t" o:allowincell="f" style="position:absolute;margin-left:457.35pt;margin-top:704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322445</wp:posOffset>
                </wp:positionH>
                <wp:positionV relativeFrom="page">
                  <wp:posOffset>8947785</wp:posOffset>
                </wp:positionV>
                <wp:extent cx="1428750" cy="152400"/>
                <wp:effectExtent l="6350" t="6350" r="6350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stroked="t" o:allowincell="f" style="position:absolute;margin-left:340.35pt;margin-top:704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693545</wp:posOffset>
                </wp:positionH>
                <wp:positionV relativeFrom="page">
                  <wp:posOffset>9138285</wp:posOffset>
                </wp:positionV>
                <wp:extent cx="5448300" cy="190500"/>
                <wp:effectExtent l="6350" t="6350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stroked="t" o:allowincell="f" style="position:absolute;margin-left:133.35pt;margin-top:719.5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8283575"/>
                <wp:effectExtent l="6350" t="6985" r="6350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01.55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8283575"/>
                <wp:effectExtent l="6350" t="6350" r="6350" b="6350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01.55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8283575"/>
                <wp:effectExtent l="6350" t="6985" r="6350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01.55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8283575"/>
                <wp:effectExtent l="6985" t="6350" r="6350" b="6985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01.55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60045</wp:posOffset>
                </wp:positionH>
                <wp:positionV relativeFrom="page">
                  <wp:posOffset>8909685</wp:posOffset>
                </wp:positionV>
                <wp:extent cx="6782435" cy="0"/>
                <wp:effectExtent l="6350" t="6350" r="6350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1.55pt" to="562.35pt,701.55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60045</wp:posOffset>
                </wp:positionH>
                <wp:positionV relativeFrom="page">
                  <wp:posOffset>8725535</wp:posOffset>
                </wp:positionV>
                <wp:extent cx="6782435" cy="0"/>
                <wp:effectExtent l="6350" t="6350" r="6350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05pt" to="562.35pt,687.05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60045</wp:posOffset>
                </wp:positionH>
                <wp:positionV relativeFrom="page">
                  <wp:posOffset>8541385</wp:posOffset>
                </wp:positionV>
                <wp:extent cx="6782435" cy="0"/>
                <wp:effectExtent l="6350" t="6350" r="6985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2.55pt" to="562.35pt,672.55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60045</wp:posOffset>
                </wp:positionH>
                <wp:positionV relativeFrom="page">
                  <wp:posOffset>8357235</wp:posOffset>
                </wp:positionV>
                <wp:extent cx="6782435" cy="0"/>
                <wp:effectExtent l="6350" t="6350" r="6350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8.05pt" to="562.35pt,658.05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60045</wp:posOffset>
                </wp:positionH>
                <wp:positionV relativeFrom="page">
                  <wp:posOffset>8173085</wp:posOffset>
                </wp:positionV>
                <wp:extent cx="6782435" cy="0"/>
                <wp:effectExtent l="6350" t="6350" r="6350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3.55pt" to="562.35pt,643.55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60045</wp:posOffset>
                </wp:positionH>
                <wp:positionV relativeFrom="page">
                  <wp:posOffset>7988935</wp:posOffset>
                </wp:positionV>
                <wp:extent cx="6782435" cy="0"/>
                <wp:effectExtent l="6350" t="6350" r="6350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9.05pt" to="562.35pt,629.05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60045</wp:posOffset>
                </wp:positionH>
                <wp:positionV relativeFrom="page">
                  <wp:posOffset>7804785</wp:posOffset>
                </wp:positionV>
                <wp:extent cx="6782435" cy="0"/>
                <wp:effectExtent l="6350" t="6350" r="6350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4.55pt" to="562.35pt,614.55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0045</wp:posOffset>
                </wp:positionH>
                <wp:positionV relativeFrom="page">
                  <wp:posOffset>7505065</wp:posOffset>
                </wp:positionV>
                <wp:extent cx="6782435" cy="0"/>
                <wp:effectExtent l="6350" t="6350" r="6350" b="6350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0.95pt" to="562.35pt,590.9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60045</wp:posOffset>
                </wp:positionH>
                <wp:positionV relativeFrom="page">
                  <wp:posOffset>7320915</wp:posOffset>
                </wp:positionV>
                <wp:extent cx="6782435" cy="0"/>
                <wp:effectExtent l="6350" t="6350" r="6985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6.45pt" to="562.35pt,576.45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60045</wp:posOffset>
                </wp:positionH>
                <wp:positionV relativeFrom="page">
                  <wp:posOffset>7136765</wp:posOffset>
                </wp:positionV>
                <wp:extent cx="6782435" cy="0"/>
                <wp:effectExtent l="6350" t="6350" r="6985" b="6350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1.95pt" to="562.35pt,561.95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60045</wp:posOffset>
                </wp:positionH>
                <wp:positionV relativeFrom="page">
                  <wp:posOffset>6837045</wp:posOffset>
                </wp:positionV>
                <wp:extent cx="6782435" cy="0"/>
                <wp:effectExtent l="6350" t="6350" r="6350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8.35pt" to="562.35pt,538.3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60045</wp:posOffset>
                </wp:positionH>
                <wp:positionV relativeFrom="page">
                  <wp:posOffset>6652895</wp:posOffset>
                </wp:positionV>
                <wp:extent cx="6782435" cy="0"/>
                <wp:effectExtent l="6350" t="6350" r="6985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3.85pt" to="562.35pt,523.85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0045</wp:posOffset>
                </wp:positionH>
                <wp:positionV relativeFrom="page">
                  <wp:posOffset>6468745</wp:posOffset>
                </wp:positionV>
                <wp:extent cx="6782435" cy="0"/>
                <wp:effectExtent l="6350" t="6350" r="6985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35pt" to="562.35pt,509.35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0045</wp:posOffset>
                </wp:positionH>
                <wp:positionV relativeFrom="page">
                  <wp:posOffset>6284595</wp:posOffset>
                </wp:positionV>
                <wp:extent cx="6782435" cy="0"/>
                <wp:effectExtent l="6350" t="6350" r="6350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85pt" to="562.35pt,494.8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60045</wp:posOffset>
                </wp:positionH>
                <wp:positionV relativeFrom="page">
                  <wp:posOffset>6100445</wp:posOffset>
                </wp:positionV>
                <wp:extent cx="6782435" cy="0"/>
                <wp:effectExtent l="6350" t="6350" r="6350" b="635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0.35pt" to="562.35pt,480.35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60045</wp:posOffset>
                </wp:positionH>
                <wp:positionV relativeFrom="page">
                  <wp:posOffset>5916295</wp:posOffset>
                </wp:positionV>
                <wp:extent cx="6782435" cy="0"/>
                <wp:effectExtent l="6985" t="6350" r="6350" b="6350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85pt" to="562.35pt,465.85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60045</wp:posOffset>
                </wp:positionH>
                <wp:positionV relativeFrom="page">
                  <wp:posOffset>5732145</wp:posOffset>
                </wp:positionV>
                <wp:extent cx="6782435" cy="0"/>
                <wp:effectExtent l="6350" t="6350" r="6350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35pt" to="562.35pt,451.3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60045</wp:posOffset>
                </wp:positionH>
                <wp:positionV relativeFrom="page">
                  <wp:posOffset>5547995</wp:posOffset>
                </wp:positionV>
                <wp:extent cx="6782435" cy="0"/>
                <wp:effectExtent l="6350" t="6350" r="6985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85pt" to="562.35pt,436.85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60045</wp:posOffset>
                </wp:positionH>
                <wp:positionV relativeFrom="page">
                  <wp:posOffset>5363845</wp:posOffset>
                </wp:positionV>
                <wp:extent cx="6782435" cy="0"/>
                <wp:effectExtent l="6350" t="6350" r="6985" b="635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35pt" to="562.35pt,422.35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60045</wp:posOffset>
                </wp:positionH>
                <wp:positionV relativeFrom="page">
                  <wp:posOffset>5064125</wp:posOffset>
                </wp:positionV>
                <wp:extent cx="6782435" cy="0"/>
                <wp:effectExtent l="6350" t="6350" r="6350" b="6350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8.75pt" to="562.35pt,398.75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60045</wp:posOffset>
                </wp:positionH>
                <wp:positionV relativeFrom="page">
                  <wp:posOffset>4614545</wp:posOffset>
                </wp:positionV>
                <wp:extent cx="6782435" cy="0"/>
                <wp:effectExtent l="6350" t="6350" r="6350" b="6350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35pt" to="562.35pt,363.35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60045</wp:posOffset>
                </wp:positionH>
                <wp:positionV relativeFrom="page">
                  <wp:posOffset>4314825</wp:posOffset>
                </wp:positionV>
                <wp:extent cx="6782435" cy="0"/>
                <wp:effectExtent l="6350" t="6350" r="6985" b="6350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.75pt" to="562.35pt,339.75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60045</wp:posOffset>
                </wp:positionH>
                <wp:positionV relativeFrom="page">
                  <wp:posOffset>4015105</wp:posOffset>
                </wp:positionV>
                <wp:extent cx="6782435" cy="0"/>
                <wp:effectExtent l="6350" t="6350" r="6985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15pt" to="562.35pt,316.15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60045</wp:posOffset>
                </wp:positionH>
                <wp:positionV relativeFrom="page">
                  <wp:posOffset>3830955</wp:posOffset>
                </wp:positionV>
                <wp:extent cx="6782435" cy="0"/>
                <wp:effectExtent l="6350" t="6350" r="6350" b="635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65pt" to="562.35pt,301.65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0045</wp:posOffset>
                </wp:positionH>
                <wp:positionV relativeFrom="page">
                  <wp:posOffset>3381375</wp:posOffset>
                </wp:positionV>
                <wp:extent cx="6782435" cy="0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25pt" to="562.35pt,266.25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0045</wp:posOffset>
                </wp:positionH>
                <wp:positionV relativeFrom="page">
                  <wp:posOffset>2897505</wp:posOffset>
                </wp:positionV>
                <wp:extent cx="6782435" cy="0"/>
                <wp:effectExtent l="6350" t="6350" r="6985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15pt" to="562.35pt,228.15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0045</wp:posOffset>
                </wp:positionH>
                <wp:positionV relativeFrom="page">
                  <wp:posOffset>2713355</wp:posOffset>
                </wp:positionV>
                <wp:extent cx="6782435" cy="0"/>
                <wp:effectExtent l="6350" t="6350" r="6350" b="635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3.65pt" to="562.35pt,213.65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60045</wp:posOffset>
                </wp:positionH>
                <wp:positionV relativeFrom="page">
                  <wp:posOffset>1030605</wp:posOffset>
                </wp:positionV>
                <wp:extent cx="6782435" cy="0"/>
                <wp:effectExtent l="6350" t="6350" r="6350" b="6350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1.15pt" to="562.35pt,81.15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1303020"/>
                <wp:effectExtent l="6350" t="6350" r="6350" b="6350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30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2" stroked="t" o:allowincell="f" style="position:absolute;margin-left:28.35pt;margin-top:49.35pt;width:533.95pt;height:10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52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rihodi od kamata za neblagovremeno plaćanje lokal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56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3399" w:hSpace="0" w:vSpace="0" w:wrap="notBeside" w:vAnchor="page" w:hAnchor="page" w:hRule="exact"/>
        <w:pBdr/>
      </w:pPr>
      <w:r>
        <w:rPr>
          <w:b/>
          <w:color w:val="000000"/>
          <w:sz w:val="23"/>
        </w:rPr>
        <w:t>0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339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3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3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3399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4304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85 182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4664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28.04.2014 do 04.05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4304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28.04.2014 do 04.05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4664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1 93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4304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63 245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808345</wp:posOffset>
                </wp:positionH>
                <wp:positionV relativeFrom="page">
                  <wp:posOffset>1967865</wp:posOffset>
                </wp:positionV>
                <wp:extent cx="1333500" cy="152400"/>
                <wp:effectExtent l="6350" t="6350" r="6350" b="6350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3" stroked="t" o:allowincell="f" style="position:absolute;margin-left:457.35pt;margin-top:154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22445</wp:posOffset>
                </wp:positionH>
                <wp:positionV relativeFrom="page">
                  <wp:posOffset>1967865</wp:posOffset>
                </wp:positionV>
                <wp:extent cx="1428750" cy="152400"/>
                <wp:effectExtent l="6350" t="6350" r="6350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4" stroked="t" o:allowincell="f" style="position:absolute;margin-left:340.35pt;margin-top:154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693545</wp:posOffset>
                </wp:positionH>
                <wp:positionV relativeFrom="page">
                  <wp:posOffset>2158365</wp:posOffset>
                </wp:positionV>
                <wp:extent cx="5448300" cy="190500"/>
                <wp:effectExtent l="6350" t="6350" r="6350" b="6350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5" stroked="t" o:allowincell="f" style="position:absolute;margin-left:133.35pt;margin-top:169.9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1303655"/>
                <wp:effectExtent l="6350" t="6350" r="6350" b="635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151.95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1303655"/>
                <wp:effectExtent l="6350" t="6350" r="6350" b="6985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151.95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1303655"/>
                <wp:effectExtent l="6350" t="6350" r="6350" b="6350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151.95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1303655"/>
                <wp:effectExtent l="6350" t="6350" r="6350" b="6350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151.95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36245</wp:posOffset>
                </wp:positionH>
                <wp:positionV relativeFrom="page">
                  <wp:posOffset>2656840</wp:posOffset>
                </wp:positionV>
                <wp:extent cx="6706235" cy="0"/>
                <wp:effectExtent l="9525" t="9525" r="9525" b="9525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09.2pt" to="562.35pt,209.2pt" ID="Shape57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36245</wp:posOffset>
                </wp:positionH>
                <wp:positionV relativeFrom="page">
                  <wp:posOffset>3114040</wp:posOffset>
                </wp:positionV>
                <wp:extent cx="6706235" cy="0"/>
                <wp:effectExtent l="9525" t="9525" r="9525" b="9525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45.2pt" to="562.35pt,245.2pt" ID="Shape57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2</Words>
  <Characters>34054</Characters>
  <CharactersWithSpaces>2903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02:00Z</dcterms:created>
  <dc:creator>Crystal Reports</dc:creator>
  <dc:description>Powered By Crystal</dc:description>
  <dc:language>en-US</dc:language>
  <cp:lastModifiedBy/>
  <dcterms:modified xsi:type="dcterms:W3CDTF">2014-05-06T15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